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11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8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2.3.   Использование изделия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2.3.1.Порядок действия обслуживающего персонала при 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выполнении задач применения изделия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Приступая к работе с колонкой, необходимо открыть вентиль запорный на пневмомагистрали, убедиться в правильности настройки регулятора давления воздуха, включить вилку электрошнура колонки в розетку электросет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Нажать тумблер «Сеть», на передней панели появится световой сигнал светодиода «Сеть». Установить стрелкой на манометре колонки величину требуемого давления воздуха в шине. Надеть наконечник шланга накачки на вентиль накачиваемой шины и, повернув рычаг наконечника перпендикулярно корпусу последнего, осуществить герметичную фиксацию наконечника на вентиле, после чего стрелка манометра укажет величину существующего давления воздуха в шине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Нажать тумблер «Накачка». Колонка начинает работать в режиме «Замер-накачка», при этом на передней панели появляется световой сигнал светодиода «Замер», через 5 сек. световой сигнал «Замер» исчезает и одновременно появляется световой сигнал светодиода «Накачка». Происходит последовательное чередование циклов замера достигнутого давления воздуха в шине и подкачки в нее воздуха. После совмещения стрелки манометра со стрелкой установленной величины давления воздуха в шине, электрическая схема колонки осуществляет автоматическое прекращение работы колонки в режиме «Замер-накачка», а световая сигнализация светодиодов «Замер» и «Накачка» прекращается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Снять наконечник шланга накачки с вентиля накаченной шины, предварительно повернув рычаг на наконечнике в продольное положение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134" w:hanging="8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2.3.   Использование изделия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2.3.1.Порядок действия обслуживающего персонала при 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выполнении задач применения изделия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Приступая к работе с колонкой, необходимо открыть вентиль запорный на пневмомагистрали, убедиться в правильности настройки регулятора давления воздуха, включить вилку электрошнура колонки в розетку электросет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Нажать тумблер «Сеть», на передней панели появится световой сигнал светодиода «Сеть». Установить стрелкой на манометре колонки величину требуемого давления воздуха в шине. Надеть наконечник шланга накачки на вентиль накачиваемой шины и, повернув рычаг наконечника перпендикулярно корпусу последнего, осуществить герметичную фиксацию наконечника на вентиле, после чего стрелка манометра укажет величину существующего давления воздуха в шине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Нажать тумблер «Накачка». Колонка начинает работать в режиме «Замер-накачка», при этом на передней панели появляется световой сигнал светодиода «Замер», через 5 сек. световой сигнал «Замер» исчезает и одновременно появляется световой сигнал светодиода «Накачка». Происходит последовательное чередование циклов замера достигнутого давления воздуха в шине и подкачки в нее воздуха. После совмещения стрелки манометра со стрелкой установленной величины давления воздуха в шине, электрическая схема колонки осуществляет автоматическое прекращение работы колонки в режиме «Замер-накачка», а световая сигнализация светодиодов «Замер» и «Накачка» прекращается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Снять наконечник шланга накачки с вентиля накаченной шины, предварительно повернув рычаг на наконечнике в продольное положение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80835</wp:posOffset>
                </wp:positionH>
                <wp:positionV relativeFrom="page">
                  <wp:posOffset>9741535</wp:posOffset>
                </wp:positionV>
                <wp:extent cx="254000" cy="217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7.05pt;mso-position-vertical-relative:page;margin-left:52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29:00Z</dcterms:created>
  <dc:creator>Andreew W.N.</dc:creator>
  <dc:description/>
  <dc:language>en-US</dc:language>
  <cp:lastModifiedBy>Alex</cp:lastModifiedBy>
  <cp:lastPrinted>2000-04-06T15:41:00Z</cp:lastPrinted>
  <dcterms:modified xsi:type="dcterms:W3CDTF">2003-11-26T07:15:00Z</dcterms:modified>
  <cp:revision>11</cp:revision>
  <dc:subject/>
  <dc:title> </dc:title>
</cp:coreProperties>
</file>